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ng hair (L) is dominant to short hair (l). Floppy ears (E). is dominant to straight ears (e). A completely heterozygous longhaired floppy eared rabbit is crossed with a short haired heterozygous floppy eared rabbit. What is the phenotypic ratio of the offspr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 flowers (R) is dominant to white flowers (r). And Long stems (L) are dominant to short stems (l). A pure red and short flower is crossed with a heterozygous red and heterozygous tall flower. What is the phenotypic ratio of the offspring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ross between the following genotypes AaBB  x  aaBb would yield what type of phenotypic ratio? What percent of the offspring have the genotype aaBB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wn fur (B) is dominant to white fur (b) and Solid (S) is dominant to spotted (s). If a heterozygous brown and spotted cow is crossed with a white and heterozygous solid cow. What is the ratio of the phenotypes in the offspr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PRACTICE DIHYBRID CROS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31:00Z</dcterms:created>
  <dc:creator>Perquimans County Schools</dc:creator>
  <dc:description/>
  <dc:language>en-US</dc:language>
  <cp:lastModifiedBy>Perquimans County Schools</cp:lastModifiedBy>
  <cp:lastPrinted>2004-03-17T07:44:00Z</cp:lastPrinted>
  <dcterms:modified xsi:type="dcterms:W3CDTF">2004-03-17T12:44:00Z</dcterms:modified>
  <cp:revision>1</cp:revision>
  <dc:subject/>
  <dc:title>Long hair (L) is dominant to short hair (l)</dc:title>
</cp:coreProperties>
</file>